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9" w:type="dxa"/>
        <w:jc w:val="center"/>
        <w:tblInd w:w="0" w:type="dxa"/>
        <w:tblLayout w:type="fixed"/>
        <w:tblCellMar>
          <w:top w:w="0" w:type="dxa"/>
          <w:left w:w="108" w:type="dxa"/>
          <w:bottom w:w="0" w:type="dxa"/>
          <w:right w:w="108" w:type="dxa"/>
        </w:tblCellMar>
      </w:tblPr>
      <w:tblGrid>
        <w:gridCol w:w="1188"/>
        <w:gridCol w:w="3377"/>
        <w:gridCol w:w="772"/>
        <w:gridCol w:w="2879"/>
        <w:gridCol w:w="1026"/>
        <w:gridCol w:w="999"/>
        <w:gridCol w:w="1028"/>
      </w:tblGrid>
      <w:tr>
        <w:trPr>
          <w:trHeight w:val="510" w:hRule="atLeast"/>
        </w:trPr>
        <w:tc>
          <w:tcPr>
            <w:tcW w:w="11269" w:type="dxa"/>
            <w:gridSpan w:val="7"/>
            <w:tcBorders>
              <w:bottom w:val="single" w:sz="4" w:space="0" w:color="000000"/>
            </w:tcBorders>
            <w:vAlign w:val="center"/>
          </w:tcPr>
          <w:p>
            <w:pPr>
              <w:pStyle w:val="Normal"/>
              <w:widowControl/>
              <w:spacing w:before="0" w:after="0"/>
              <w:jc w:val="center"/>
              <w:rPr>
                <w:rFonts w:ascii="宋体;SimSun" w:hAnsi="宋体;SimSun" w:cs="宋体;SimSun"/>
                <w:kern w:val="0"/>
                <w:sz w:val="24"/>
              </w:rPr>
            </w:pPr>
            <w:r>
              <w:rPr>
                <w:rFonts w:eastAsia="方正小标宋_GBK;宋体" w:cs="宋体;SimSun" w:ascii="方正小标宋_GBK;宋体" w:hAnsi="方正小标宋_GBK;宋体"/>
                <w:kern w:val="0"/>
                <w:sz w:val="36"/>
                <w:szCs w:val="36"/>
              </w:rPr>
              <w:t>2011</w:t>
            </w:r>
            <w:r>
              <w:rPr>
                <w:rFonts w:ascii="方正小标宋_GBK;宋体" w:hAnsi="方正小标宋_GBK;宋体" w:cs="宋体;SimSun" w:eastAsia="方正小标宋_GBK;宋体"/>
                <w:kern w:val="0"/>
                <w:sz w:val="36"/>
                <w:szCs w:val="36"/>
              </w:rPr>
              <w:t>年度湖南省高等学校科学研究项目一览表（青年项目）</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编号</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项目名称</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项  目</w:t>
            </w:r>
            <w:r>
              <w:rPr>
                <w:rFonts w:cs="宋体;SimSun" w:ascii="宋体;SimSun" w:hAnsi="宋体;SimSun"/>
                <w:b/>
                <w:bCs/>
                <w:kern w:val="0"/>
                <w:sz w:val="18"/>
                <w:szCs w:val="18"/>
              </w:rPr>
              <w:br/>
            </w:r>
            <w:r>
              <w:rPr>
                <w:rFonts w:ascii="宋体;SimSun" w:hAnsi="宋体;SimSun" w:cs="宋体;SimSun"/>
                <w:b/>
                <w:bCs/>
                <w:kern w:val="0"/>
                <w:sz w:val="18"/>
              </w:rPr>
              <w:t>负责人</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主要研究人员（用顿号隔开）</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研究年限</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项目类型</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18"/>
              </w:rPr>
              <w:t>学校</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聚合物电子注入</w:t>
            </w:r>
            <w:r>
              <w:rPr>
                <w:rFonts w:cs="宋体;SimSun" w:ascii="宋体;SimSun" w:hAnsi="宋体;SimSun"/>
                <w:kern w:val="0"/>
                <w:sz w:val="18"/>
                <w:szCs w:val="18"/>
              </w:rPr>
              <w:t>/</w:t>
            </w:r>
            <w:r>
              <w:rPr>
                <w:rFonts w:ascii="宋体;SimSun" w:hAnsi="宋体;SimSun" w:cs="宋体;SimSun"/>
                <w:kern w:val="0"/>
                <w:sz w:val="18"/>
                <w:szCs w:val="18"/>
              </w:rPr>
              <w:t>传输材料的设计合成及其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梁波</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华熳煜、欧阳陈志、李刚</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压缩域混沌视频加密及其在无线流媒体中的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龙敏</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杜伟章、肖红光、曹敦、谭丽、黄璐</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前景理论的学生贷款补贴政策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维</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伍海泉、沈华、伍运文、胡建国、李兰兰、周霞、刘昆、陈静、梁莉</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考虑可靠性的城市交通网络分析及优化设计</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况爱武</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中祥、王正武、龙科军、范文婷、王刚毅、季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湿热条件下具脱层压电层合板壳的非线性动力特性及脱层扩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金花</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彭旭龙、柯红军、杨翠屏（研）、胡慧（研）</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造纸功能填料硫酸钙晶须微晶结构转化及稳定化机理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玉珑</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马乐凡、刘艳新、林本平、刘菲菲、覃盛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汉语国际化背景下的中国典籍翻译——以《孟子》英译为例</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季红琴</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郑延国、张静慧、曾成栋、邹辉、彭娟</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石墨烯功能分子器件的理论设计</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邓小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范志强、聂六英、潘金波、郭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0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w:t>
            </w:r>
            <w:r>
              <w:rPr>
                <w:rFonts w:ascii="宋体;SimSun" w:hAnsi="宋体;SimSun" w:cs="宋体;SimSun"/>
                <w:kern w:val="0"/>
                <w:sz w:val="18"/>
                <w:szCs w:val="18"/>
              </w:rPr>
              <w:t>两型社会”建设中政府公信力的伦理建构——基于政府理念、行为与绩效的实证分析</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土红</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鲁芳、段迎晖、李丽红、陈勇、陈兰</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理工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人口老龄化背景下地方政府向社会组织购买养老服务问题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兆安</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艳、覃扬庆、秦俭、毕树沙、谢泉峰、赵俊文、何灿</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民政职业技术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社会地理学视角下的城市水体旅游资源整合利用研究——以长沙市为例</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崔海波</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增、向婧、谭业、胡大圣、王庭宇、傅晓</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师范学校</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TiO2</w:t>
            </w:r>
            <w:r>
              <w:rPr>
                <w:rFonts w:ascii="宋体;SimSun" w:hAnsi="宋体;SimSun" w:cs="宋体;SimSun"/>
                <w:kern w:val="0"/>
                <w:sz w:val="18"/>
                <w:szCs w:val="18"/>
              </w:rPr>
              <w:t>纳米线的干法制备、表面修饰及光伏特性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夏明霞</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清林、李小花、曾亚萍、王福祥、王一成、瞿佰华</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师范学校</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交通流量约束下的城市物流网络优化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勇</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钟继军、余冰、陈龙山</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提高本科教育质量的新视点——新生研讨课课程开发模式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肖雄</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向红、刘秋菊、周文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汽车电子节气门的智能优化控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盛旺</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瞿曌、潘怡、包艳、金席卷</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学院</w:t>
            </w:r>
          </w:p>
        </w:tc>
      </w:tr>
      <w:tr>
        <w:trPr>
          <w:trHeight w:val="4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省非物质文化遗产——嘉禾伴嫁歌的发掘与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蒋笛</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月明、孙红成、余慧、贺辉</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转录因子</w:t>
            </w:r>
            <w:r>
              <w:rPr>
                <w:rFonts w:cs="宋体;SimSun" w:ascii="宋体;SimSun" w:hAnsi="宋体;SimSun"/>
                <w:kern w:val="0"/>
                <w:sz w:val="18"/>
                <w:szCs w:val="18"/>
              </w:rPr>
              <w:t>kaiso</w:t>
            </w:r>
            <w:r>
              <w:rPr>
                <w:rFonts w:ascii="宋体;SimSun" w:hAnsi="宋体;SimSun" w:cs="宋体;SimSun"/>
                <w:kern w:val="0"/>
                <w:sz w:val="18"/>
                <w:szCs w:val="18"/>
              </w:rPr>
              <w:t>与</w:t>
            </w:r>
            <w:r>
              <w:rPr>
                <w:rFonts w:cs="宋体;SimSun" w:ascii="宋体;SimSun" w:hAnsi="宋体;SimSun"/>
                <w:kern w:val="0"/>
                <w:sz w:val="18"/>
                <w:szCs w:val="18"/>
              </w:rPr>
              <w:t>GR</w:t>
            </w:r>
            <w:r>
              <w:rPr>
                <w:rFonts w:ascii="宋体;SimSun" w:hAnsi="宋体;SimSun" w:cs="宋体;SimSun"/>
                <w:kern w:val="0"/>
                <w:sz w:val="18"/>
                <w:szCs w:val="18"/>
              </w:rPr>
              <w:t>的相互作用在乳腺癌发生中的分子机制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芳、杨芳慧、刘协红、戴红娟</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沙医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密码芯片旁路攻击关键技术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浪</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邹祎、谢新华、邹超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衡阳师范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1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高维</w:t>
            </w:r>
            <w:r>
              <w:rPr>
                <w:rFonts w:cs="宋体;SimSun" w:ascii="宋体;SimSun" w:hAnsi="宋体;SimSun"/>
                <w:kern w:val="0"/>
                <w:sz w:val="18"/>
                <w:szCs w:val="18"/>
              </w:rPr>
              <w:t>Klein</w:t>
            </w:r>
            <w:r>
              <w:rPr>
                <w:rFonts w:ascii="宋体;SimSun" w:hAnsi="宋体;SimSun" w:cs="宋体;SimSun"/>
                <w:kern w:val="0"/>
                <w:sz w:val="18"/>
                <w:szCs w:val="18"/>
              </w:rPr>
              <w:t>群的构造与双曲流形</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浏兰</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魏继东、李龙、高正晖</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衡阳师范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先秦诸子的</w:t>
            </w:r>
            <w:r>
              <w:rPr>
                <w:rFonts w:cs="宋体;SimSun" w:ascii="宋体;SimSun" w:hAnsi="宋体;SimSun"/>
                <w:kern w:val="0"/>
                <w:sz w:val="18"/>
                <w:szCs w:val="18"/>
              </w:rPr>
              <w:t>"</w:t>
            </w:r>
            <w:r>
              <w:rPr>
                <w:rFonts w:ascii="宋体;SimSun" w:hAnsi="宋体;SimSun" w:cs="宋体;SimSun"/>
                <w:kern w:val="0"/>
                <w:sz w:val="18"/>
                <w:szCs w:val="18"/>
              </w:rPr>
              <w:t>王道</w:t>
            </w:r>
            <w:r>
              <w:rPr>
                <w:rFonts w:cs="宋体;SimSun" w:ascii="宋体;SimSun" w:hAnsi="宋体;SimSun"/>
                <w:kern w:val="0"/>
                <w:sz w:val="18"/>
                <w:szCs w:val="18"/>
              </w:rPr>
              <w:t>"</w:t>
            </w:r>
            <w:r>
              <w:rPr>
                <w:rFonts w:ascii="宋体;SimSun" w:hAnsi="宋体;SimSun" w:cs="宋体;SimSun"/>
                <w:kern w:val="0"/>
                <w:sz w:val="18"/>
                <w:szCs w:val="18"/>
              </w:rPr>
              <w:t>智慧及其当代价值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汉民</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任向阳、匡宏、贺寿南</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衡阳师范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省产业结构的空间差异及区域协同升级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姚志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德阳、钱文芳、万群峰、刘大集</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财政经济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房地产企业社会责任缺失与重塑的博弈机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高武</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艳、尹建中、孙倩</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城市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本体的城市交通信息融合技术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阳王东</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宏斌、祝青、陈强、何骞</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城市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水力空化技术灭杀富营养化水体中藻类的研究与应用</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邓洁</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黎武、汪爱河、鄢恒珍、石清丽</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城市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红层软岩土石混填路基加筋加固机制与设计方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蒋建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黎永索、李丽民、付贵海、崔志伟</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城市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楚风古典舞蹈的开发及社会推广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龚倩</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黄江、张薇、陈喆、李萍、李琼、朱奕、王珏、陈兴周</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大众传媒职业技术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Ni-Cu(Co)-B</w:t>
            </w:r>
            <w:r>
              <w:rPr>
                <w:rFonts w:ascii="宋体;SimSun" w:hAnsi="宋体;SimSun" w:cs="宋体;SimSun"/>
                <w:kern w:val="0"/>
                <w:sz w:val="18"/>
                <w:szCs w:val="18"/>
              </w:rPr>
              <w:t>非晶态合金纳米管催化剂对双烯选择性加氢性能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莫敏</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建生、郑敏、陈瑶、卢琦、关红儒</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第一师范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黎锦熙“母语”教育思想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晓洁</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范利、资丽君、谭小红、周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第一师范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2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不连续微分系统组成的复杂网络同步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增赟</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赵清贵、戴建宇、成夏炎</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第一师范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染料敏化太阳能电池纤维素基聚合物电解质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先威</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建芳、张帆、刘万民、刘拥君、邱建霞</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程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大型区分服务网络的智能鲁棒拥塞控制方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细政</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谌新年、段焰、张益星、胡瑛、韩宁</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程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反应扩散问题的间断有限元两重网格算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继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聂存云、田智鲲、赵钍焱</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程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碳纤维增强塑料加固混凝土梁应变协调准平截面假定探索</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任振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宪桃、彭利英、王军、黄越南、彭术元</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程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插接式多层轻钢结构的设计理论与关键技术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段祺成</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章红英、刘传辉、谷淡平、赵林林</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超疏水材料表面微结构特征与其在水面上的负载力关系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袁志庆</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若梅、单武扬、冯起芹</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长株潭城市群核心区土地利用调控机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傅丽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邓新辉、郭凤莲、陈建设、朱文娟、童玲</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双边税收协定对合伙企业及其跨国所得适用问题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素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易卫中、易玲、杨海涌、刘记福</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支持向量机的回转干燥过程混合建模与能耗</w:t>
            </w:r>
            <w:r>
              <w:rPr>
                <w:rFonts w:cs="宋体;SimSun" w:ascii="宋体;SimSun" w:hAnsi="宋体;SimSun"/>
                <w:kern w:val="0"/>
                <w:sz w:val="18"/>
                <w:szCs w:val="18"/>
              </w:rPr>
              <w:t>/</w:t>
            </w:r>
            <w:r>
              <w:rPr>
                <w:rFonts w:ascii="宋体;SimSun" w:hAnsi="宋体;SimSun" w:cs="宋体;SimSun"/>
                <w:kern w:val="0"/>
                <w:sz w:val="18"/>
                <w:szCs w:val="18"/>
              </w:rPr>
              <w:t>排放优化新方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欣</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孔玲爽、戴圣伟、李平川、杜康、曹明峰</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3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网络化软件运行时行为描述与分析</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满君丰</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长云、文志诚、毛伊敏、彭成、王昱、温向兵</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省普通高校高水平运动队科学化训练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文世林</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阳文胜、邱继旺、尹丽琴、龚熙林、徐雄</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O42</w:t>
            </w:r>
            <w:r>
              <w:rPr>
                <w:rFonts w:ascii="宋体;SimSun" w:hAnsi="宋体;SimSun" w:cs="宋体;SimSun"/>
                <w:kern w:val="0"/>
                <w:sz w:val="18"/>
                <w:szCs w:val="18"/>
              </w:rPr>
              <w:t>－在隧道衬砌混凝土中迁移动力学参数及其表征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马昆林</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朱岱力、唐湘辉、彭涛、彭诚、孙因、刘卫、向晓航</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业职业技术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民间美术元素在礼品包装设计中的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鲁宁</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肖爱华、莫丹华、王可、文嵩明</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艺美术职业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媒介材料在当代水彩画创作中的应用与创新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文</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龚力、刘顺湘、肖育、吴佳、李莹波、余岚</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工艺美术职业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警察体能训练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尹双双</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永辉、荣从民</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警察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EMPLGA/</w:t>
            </w:r>
            <w:r>
              <w:rPr>
                <w:rFonts w:ascii="宋体;SimSun" w:hAnsi="宋体;SimSun" w:cs="宋体;SimSun"/>
                <w:kern w:val="0"/>
                <w:sz w:val="18"/>
                <w:szCs w:val="18"/>
              </w:rPr>
              <w:t>明胶</w:t>
            </w:r>
            <w:r>
              <w:rPr>
                <w:rFonts w:cs="宋体;SimSun" w:ascii="宋体;SimSun" w:hAnsi="宋体;SimSun"/>
                <w:kern w:val="0"/>
                <w:sz w:val="18"/>
                <w:szCs w:val="18"/>
              </w:rPr>
              <w:t>-</w:t>
            </w:r>
            <w:r>
              <w:rPr>
                <w:rFonts w:ascii="宋体;SimSun" w:hAnsi="宋体;SimSun" w:cs="宋体;SimSun"/>
                <w:kern w:val="0"/>
                <w:sz w:val="18"/>
                <w:szCs w:val="18"/>
              </w:rPr>
              <w:t>透明质酸仿生复合型支架材料的制备与降解性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智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清泉、刘立华、曾文南、周佳男、杨中民</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结合边缘效应机理的高分辨率遥感影像红树林植被群落信息提取方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东水</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浩、从丽侠</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型二硅化钼基耐磨复合涂层的制备及其磨损机理</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颜建辉</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小平、吴海江、颜焕元、刘俊兵</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Web</w:t>
            </w:r>
            <w:r>
              <w:rPr>
                <w:rFonts w:ascii="宋体;SimSun" w:hAnsi="宋体;SimSun" w:cs="宋体;SimSun"/>
                <w:kern w:val="0"/>
                <w:sz w:val="18"/>
                <w:szCs w:val="18"/>
              </w:rPr>
              <w:t>服务关联及其在服务发现中的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明董</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建勋、廖祝华、朱海燕、姜叶春、游争光、陶冶</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4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我国弱势群体体育教育权利的法律保护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海军</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伟峰、陈颖刚、曾鹏</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物质密度线性扰动增长对宇宙模型的限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付响云</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贺锋、李文斌、盛威、荣识广</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4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皮影戏艺术及其历史文化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跃忠</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俊、诸葛元元、李悠、曹冠英</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属性的加密及在访问控制中的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旭日</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文、尹向东、李连胜、王永春、朱智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w:t>
            </w:r>
            <w:r>
              <w:rPr>
                <w:rFonts w:ascii="宋体;SimSun" w:hAnsi="宋体;SimSun" w:cs="宋体;SimSun"/>
                <w:kern w:val="0"/>
                <w:sz w:val="18"/>
                <w:szCs w:val="18"/>
              </w:rPr>
              <w:t>阳光体育运动”背景下少儿趣味田径的实施研究——以湖南省为例</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欧阳金花</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群华、肖志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科技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储能型</w:t>
            </w:r>
            <w:r>
              <w:rPr>
                <w:rFonts w:cs="宋体;SimSun" w:ascii="宋体;SimSun" w:hAnsi="宋体;SimSun"/>
                <w:kern w:val="0"/>
                <w:sz w:val="18"/>
                <w:szCs w:val="18"/>
              </w:rPr>
              <w:t>SnO2</w:t>
            </w:r>
            <w:r>
              <w:rPr>
                <w:rFonts w:ascii="宋体;SimSun" w:hAnsi="宋体;SimSun" w:cs="宋体;SimSun"/>
                <w:kern w:val="0"/>
                <w:sz w:val="18"/>
                <w:szCs w:val="18"/>
              </w:rPr>
              <w:t>纳米管核壳结构材料的光阴极保护特性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民杰</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丽、张娜、余艳平、阳云</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理工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水下底质回声识别关键技术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勃</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柯、罗朝明、邓涛、齐琦</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理工学院</w:t>
            </w:r>
          </w:p>
        </w:tc>
      </w:tr>
      <w:tr>
        <w:trPr>
          <w:trHeight w:val="4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喜剧作品语码借用的社会语言学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炜</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云晚、李小平、许邕子、施娟</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理工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猪肠毒素大肠杆菌</w:t>
            </w:r>
            <w:r>
              <w:rPr>
                <w:rFonts w:cs="宋体;SimSun" w:ascii="宋体;SimSun" w:hAnsi="宋体;SimSun"/>
                <w:kern w:val="0"/>
                <w:sz w:val="18"/>
                <w:szCs w:val="18"/>
              </w:rPr>
              <w:t>F4</w:t>
            </w:r>
            <w:r>
              <w:rPr>
                <w:rFonts w:ascii="宋体;SimSun" w:hAnsi="宋体;SimSun" w:cs="宋体;SimSun"/>
                <w:kern w:val="0"/>
                <w:sz w:val="18"/>
                <w:szCs w:val="18"/>
              </w:rPr>
              <w:t>受体相关候选基因筛选及其功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俊</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贺长青、肖定福、靳海、张善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信任与农民专业合作组织发展的实证研究——以湖南省生猪产业为例</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孙艳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湘辉、盛晏、黄建红、苗贺雨</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5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多目标决策的中国小额信贷机构社会业绩评价及其财务业绩协同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孟亮</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马昊、黄亚林、李学文、李海艳、陶亮</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水稻逆境响应特异性启动子的克隆与功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先文</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爱玲、李嘉平、罗光宇、李灵之</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利用米渣制备抗氧化肽关键技术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喻</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谭兴和、郭红英、吴卫国、杨辉、郭润霞、帅鸣</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高冗余度多重抗侧力体系高层结构抗震性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方亮</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岚、王岐芳、魏刚、刘巧玲</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冬作马铃薯块茎形成过程氮利用的弱光亚适应机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科</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钟晓红、吴秋云、朱杰辉、李美、杨莎</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棉花氮素高效利用的分子基础</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仲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金湘、王峰、张昊、贺文、赵一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农业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财务学视角的矿产资源问题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鲁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邹琳、周念云、李小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女子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G</w:t>
            </w:r>
            <w:r>
              <w:rPr>
                <w:rFonts w:ascii="宋体;SimSun" w:hAnsi="宋体;SimSun" w:cs="宋体;SimSun"/>
                <w:kern w:val="0"/>
                <w:sz w:val="18"/>
                <w:szCs w:val="18"/>
              </w:rPr>
              <w:t>蛋白</w:t>
            </w:r>
            <w:r>
              <w:rPr>
                <w:rFonts w:cs="宋体;SimSun" w:ascii="宋体;SimSun" w:hAnsi="宋体;SimSun"/>
                <w:kern w:val="0"/>
                <w:sz w:val="18"/>
                <w:szCs w:val="18"/>
              </w:rPr>
              <w:t>Rap1</w:t>
            </w:r>
            <w:r>
              <w:rPr>
                <w:rFonts w:ascii="宋体;SimSun" w:hAnsi="宋体;SimSun" w:cs="宋体;SimSun"/>
                <w:kern w:val="0"/>
                <w:sz w:val="18"/>
                <w:szCs w:val="18"/>
              </w:rPr>
              <w:t>在肝脏再生中的作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贺爱兰</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彭东海、吴娟、陈致印</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人文科技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Non-commutative</w:t>
            </w:r>
            <w:r>
              <w:rPr>
                <w:rFonts w:ascii="宋体;SimSun" w:hAnsi="宋体;SimSun" w:cs="宋体;SimSun"/>
                <w:kern w:val="0"/>
                <w:sz w:val="18"/>
                <w:szCs w:val="18"/>
              </w:rPr>
              <w:t>引力黑洞似正规模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丁持坤</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长青、郭仟、付敏</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人文科技学院</w:t>
            </w:r>
          </w:p>
        </w:tc>
      </w:tr>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技术时代下诗意地居住—海德格尔诗学核心问题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郭文成</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成远镜、吴东、周琳、姜琳、段湘怀、张晓群、胡艳、李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人文科技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6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财务报告质量的内部控制披露运行机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朱开悉、黄蕴洁、水会莉、龙立</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商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复杂拓扑供应链网络协同建模与优化方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开军</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勇、余伶俐、杭志、赵志学</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商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高新技术产业技术能力提升机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汤长安</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生延超、陈琦、颜建军、曾倩、舒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商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省战略性新兴产业集群融资创新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琦</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之明、杨柳、肖晶、吕颖毅、曹子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商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w:t>
            </w:r>
            <w:r>
              <w:rPr>
                <w:rFonts w:cs="宋体;SimSun" w:ascii="宋体;SimSun" w:hAnsi="宋体;SimSun"/>
                <w:kern w:val="0"/>
                <w:sz w:val="18"/>
                <w:szCs w:val="18"/>
              </w:rPr>
              <w:t>JML</w:t>
            </w:r>
            <w:r>
              <w:rPr>
                <w:rFonts w:ascii="宋体;SimSun" w:hAnsi="宋体;SimSun" w:cs="宋体;SimSun"/>
                <w:kern w:val="0"/>
                <w:sz w:val="18"/>
                <w:szCs w:val="18"/>
              </w:rPr>
              <w:t>和程序不变式的软件测试技术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树锟</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段珊、莫铁强、文雄军、李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涉外经济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数学形态滤波在矿集区大地电磁信噪分离中的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晋</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肖晓、刘甫、许慧燕、王菁、王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涉外经济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服装视觉营销策略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珺</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邱佳丽、梁娜</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涉外经济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耦合固态腔中光子态的量子相干控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卢竞</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兰、董勇、王琼、谭庆收、袁季兵</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型二阶非线性光学材料的合成与性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漫波</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红运、王文逸、杨娟、张娜</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金属</w:t>
            </w:r>
            <w:r>
              <w:rPr>
                <w:rFonts w:cs="宋体;SimSun" w:ascii="宋体;SimSun" w:hAnsi="宋体;SimSun"/>
                <w:kern w:val="0"/>
                <w:sz w:val="18"/>
                <w:szCs w:val="18"/>
              </w:rPr>
              <w:t>-</w:t>
            </w:r>
            <w:r>
              <w:rPr>
                <w:rFonts w:ascii="宋体;SimSun" w:hAnsi="宋体;SimSun" w:cs="宋体;SimSun"/>
                <w:kern w:val="0"/>
                <w:sz w:val="18"/>
                <w:szCs w:val="18"/>
              </w:rPr>
              <w:t>有机配位聚合物及其复合材料的生物传感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傅迎春</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浩、黄钊、部丽娟、李鹏昊、王婷、何芳、李鹏昊、王婷、何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7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Pygo1</w:t>
            </w:r>
            <w:r>
              <w:rPr>
                <w:rFonts w:ascii="宋体;SimSun" w:hAnsi="宋体;SimSun" w:cs="宋体;SimSun"/>
                <w:kern w:val="0"/>
                <w:sz w:val="18"/>
                <w:szCs w:val="18"/>
              </w:rPr>
              <w:t>基因在斑马鱼心脏左右不对称发育中的作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莫小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吴秀山、万永奇、罗娜、江志钢、谢华平、刘宪楚、任恋、唐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一类带权的椭圆型方程组解的渐近性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海洋</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戴求亿、丘静、王伟、张芬芬</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dFGEN</w:t>
            </w:r>
            <w:r>
              <w:rPr>
                <w:rFonts w:ascii="宋体;SimSun" w:hAnsi="宋体;SimSun" w:cs="宋体;SimSun"/>
                <w:kern w:val="0"/>
                <w:sz w:val="18"/>
                <w:szCs w:val="18"/>
              </w:rPr>
              <w:t>神经保护作用及应激信号蛋白磷酸化比较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冯星</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向红琳、杨盛清、杨剑锋、刘飞、陈亦男、陶美皊、田莉、陈玉霜</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湘绣工艺的传承与创新开发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孙舜尧</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曹睆俊、吕树倩、陈兆邦</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室内空间物质形态的低碳化创新设计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范伟</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彭曲云、郭莉虹</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国健康人力资本投资的经济效应区域差异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小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玲、刘海、颜丽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20</w:t>
            </w:r>
            <w:r>
              <w:rPr>
                <w:rFonts w:ascii="宋体;SimSun" w:hAnsi="宋体;SimSun" w:cs="宋体;SimSun"/>
                <w:kern w:val="0"/>
                <w:sz w:val="18"/>
                <w:szCs w:val="18"/>
              </w:rPr>
              <w:t>世纪西方表现主义美学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罗常军</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碧瑜、杜志远</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4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对加里•斯奈德与禅宗文化关系的变异学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罗坚</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宜、邱涤纯</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师范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复合结构偏心对开放式同轴谐振腔电磁特性的影响</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谢永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丁学用、熊异、颜谦和</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铁道职业技术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阴阳离子平衡对围产期奶牛血钙的影响及其作用机理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郭冬生</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夏维福、刘刚毅、彭小兰、刘晓霞</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文理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8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农村公共服务的社区化问题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贾先文</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智勇、孙登攀、李朝阳、杨毅、雷明全</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文理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w:t>
            </w:r>
            <w:r>
              <w:rPr>
                <w:rFonts w:cs="宋体;SimSun" w:ascii="宋体;SimSun" w:hAnsi="宋体;SimSun"/>
                <w:kern w:val="0"/>
                <w:sz w:val="18"/>
                <w:szCs w:val="18"/>
              </w:rPr>
              <w:t>MMP-9</w:t>
            </w:r>
            <w:r>
              <w:rPr>
                <w:rFonts w:ascii="宋体;SimSun" w:hAnsi="宋体;SimSun" w:cs="宋体;SimSun"/>
                <w:kern w:val="0"/>
                <w:sz w:val="18"/>
                <w:szCs w:val="18"/>
              </w:rPr>
              <w:t>表达调控研究脑泰方对脑局灶性缺血大鼠血脑屏障损害的作用及机理</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廖君</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葛金文、石咏梅、张海燕、张丽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内质网应激调控高脂饮食</w:t>
            </w:r>
            <w:r>
              <w:rPr>
                <w:rFonts w:cs="宋体;SimSun" w:ascii="宋体;SimSun" w:hAnsi="宋体;SimSun"/>
                <w:kern w:val="0"/>
                <w:sz w:val="18"/>
                <w:szCs w:val="18"/>
              </w:rPr>
              <w:t>2</w:t>
            </w:r>
            <w:r>
              <w:rPr>
                <w:rFonts w:ascii="宋体;SimSun" w:hAnsi="宋体;SimSun" w:cs="宋体;SimSun"/>
                <w:kern w:val="0"/>
                <w:sz w:val="18"/>
                <w:szCs w:val="18"/>
              </w:rPr>
              <w:t>型糖尿病小鼠肝脏能量储存机理研究及中药干预作用</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成细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程丽娟、李孟贤、黄娟、文宁、张琴</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w:t>
            </w:r>
            <w:r>
              <w:rPr>
                <w:rFonts w:cs="宋体;SimSun" w:ascii="宋体;SimSun" w:hAnsi="宋体;SimSun"/>
                <w:kern w:val="0"/>
                <w:sz w:val="18"/>
                <w:szCs w:val="18"/>
              </w:rPr>
              <w:t>MAPK/ERK</w:t>
            </w:r>
            <w:r>
              <w:rPr>
                <w:rFonts w:ascii="宋体;SimSun" w:hAnsi="宋体;SimSun" w:cs="宋体;SimSun"/>
                <w:kern w:val="0"/>
                <w:sz w:val="18"/>
                <w:szCs w:val="18"/>
              </w:rPr>
              <w:t>信号通路对</w:t>
            </w:r>
            <w:r>
              <w:rPr>
                <w:rFonts w:cs="宋体;SimSun" w:ascii="宋体;SimSun" w:hAnsi="宋体;SimSun"/>
                <w:kern w:val="0"/>
                <w:sz w:val="18"/>
                <w:szCs w:val="18"/>
              </w:rPr>
              <w:t>AIF</w:t>
            </w:r>
            <w:r>
              <w:rPr>
                <w:rFonts w:ascii="宋体;SimSun" w:hAnsi="宋体;SimSun" w:cs="宋体;SimSun"/>
                <w:kern w:val="0"/>
                <w:sz w:val="18"/>
                <w:szCs w:val="18"/>
              </w:rPr>
              <w:t>凋亡信号通路调控作用探讨针刺对脑缺血损伤大鼠细胞凋亡的影响</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田浩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楚淘、范建民、任婷、张雨辰、蔡何凝</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加味二陈汤抗动脉粥样硬化的药效及代谢组学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谢雪姣</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廖端芳、吴若霞、李亚梅、何怡然、陈聪伶、刘晓娟</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从</w:t>
            </w:r>
            <w:r>
              <w:rPr>
                <w:rFonts w:cs="宋体;SimSun" w:ascii="宋体;SimSun" w:hAnsi="宋体;SimSun"/>
                <w:kern w:val="0"/>
                <w:sz w:val="18"/>
                <w:szCs w:val="18"/>
              </w:rPr>
              <w:t>TLR/NF-KB</w:t>
            </w:r>
            <w:r>
              <w:rPr>
                <w:rFonts w:ascii="宋体;SimSun" w:hAnsi="宋体;SimSun" w:cs="宋体;SimSun"/>
                <w:kern w:val="0"/>
                <w:sz w:val="18"/>
                <w:szCs w:val="18"/>
              </w:rPr>
              <w:t>信号通路研究咳喘宁防治病毒诱发哮喘的机理</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董晓斐</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克丽、李萍、朱雄杰、马萌</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中医药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复合连锁不平衡指数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玉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启勇、李红光、向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怀化学院</w:t>
            </w:r>
          </w:p>
        </w:tc>
      </w:tr>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北侗民歌比较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苏金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彬修、姚三军、欧阳英姿</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怀化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高新技术企业人力资本产权激励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郭丹</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林源、喻微峰、唐东黎</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怀化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20</w:t>
            </w:r>
            <w:r>
              <w:rPr>
                <w:rFonts w:ascii="宋体;SimSun" w:hAnsi="宋体;SimSun" w:cs="宋体;SimSun"/>
                <w:kern w:val="0"/>
                <w:sz w:val="18"/>
                <w:szCs w:val="18"/>
              </w:rPr>
              <w:t>年来我国新生儿体格发育趋势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易礼兰</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宝林、付玲、宋薇、岳琳、杨小仙</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怀化医学高等专科学校</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09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锂离子动力电池用钒基复合正极材料的制备技术与相关机理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熊利芝</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则强、蒋剑波、刘文萍、梁凯、费讲驰</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VE-statin/Egfl7</w:t>
            </w:r>
            <w:r>
              <w:rPr>
                <w:rFonts w:ascii="宋体;SimSun" w:hAnsi="宋体;SimSun" w:cs="宋体;SimSun"/>
                <w:kern w:val="0"/>
                <w:sz w:val="18"/>
                <w:szCs w:val="18"/>
              </w:rPr>
              <w:t>基因表达与人脑胶质瘤恶性生物学特性的关系及分子机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纯海</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田志良、万一、刘丹丹、张晶晶、张宇凤</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西民族民间体育文化创意产业开发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小林</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周道平、孙玮、万义、李兴平、吴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网络编码的</w:t>
            </w:r>
            <w:r>
              <w:rPr>
                <w:rFonts w:cs="宋体;SimSun" w:ascii="宋体;SimSun" w:hAnsi="宋体;SimSun"/>
                <w:kern w:val="0"/>
                <w:sz w:val="18"/>
                <w:szCs w:val="18"/>
              </w:rPr>
              <w:t>WSN</w:t>
            </w:r>
            <w:r>
              <w:rPr>
                <w:rFonts w:ascii="宋体;SimSun" w:hAnsi="宋体;SimSun" w:cs="宋体;SimSun"/>
                <w:kern w:val="0"/>
                <w:sz w:val="18"/>
                <w:szCs w:val="18"/>
              </w:rPr>
              <w:t>中可靠性与能效的改进策略及其均衡问题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梁平元</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黄国盛、陈炳权、向晓燕、邓小飞</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4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w:t>
            </w:r>
            <w:r>
              <w:rPr>
                <w:rFonts w:ascii="宋体;SimSun" w:hAnsi="宋体;SimSun" w:cs="宋体;SimSun"/>
                <w:kern w:val="0"/>
                <w:sz w:val="18"/>
                <w:szCs w:val="18"/>
              </w:rPr>
              <w:t>乐府诗学”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志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东、龚芳敏、刘湘云</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吉首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云计算的高校数字校园关键技术研究与应用</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郭广军</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游新娥、谢东、黎梅、张玲峰、邓明亮</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娄底职业技术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蛋白酶分子开关的理性设计与离子识别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林英武</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何博、王晓娟、万吨、吴敏龙、赵敏敏、郭魏伟</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日本血吸虫表膜结合肽</w:t>
            </w:r>
            <w:r>
              <w:rPr>
                <w:rFonts w:cs="宋体;SimSun" w:ascii="宋体;SimSun" w:hAnsi="宋体;SimSun"/>
                <w:kern w:val="0"/>
                <w:sz w:val="18"/>
                <w:szCs w:val="18"/>
              </w:rPr>
              <w:t>MppZL4</w:t>
            </w:r>
            <w:r>
              <w:rPr>
                <w:rFonts w:ascii="宋体;SimSun" w:hAnsi="宋体;SimSun" w:cs="宋体;SimSun"/>
                <w:kern w:val="0"/>
                <w:sz w:val="18"/>
                <w:szCs w:val="18"/>
              </w:rPr>
              <w:t>作用于虫体碱性磷酸酶靶位的抗虫机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彦</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禹正杨、王可耕、孙涛、阳芬</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纳米金生物条码技术在梅毒早期诊断中的应用</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双全</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小平、肖勇健、任林、颜向军、陈玉玉、王巍巍、尹文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室内氡析出与微粒耦合运移动力学模式及数值模拟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谢东</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向阳、柳建祥、陈国杰、李鹏辉、杨晓敏、叶英兰</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0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资本主义现代性下的非理性体验—战后二十年美国小说中的疯癫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蒋天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徐江清、吴波、孙勤</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基于</w:t>
            </w:r>
            <w:r>
              <w:rPr>
                <w:rFonts w:cs="宋体;SimSun" w:ascii="宋体;SimSun" w:hAnsi="宋体;SimSun"/>
                <w:kern w:val="0"/>
                <w:sz w:val="18"/>
                <w:szCs w:val="18"/>
              </w:rPr>
              <w:t>ABCA1/SREBP1c</w:t>
            </w:r>
            <w:r>
              <w:rPr>
                <w:rFonts w:ascii="宋体;SimSun" w:hAnsi="宋体;SimSun" w:cs="宋体;SimSun"/>
                <w:kern w:val="0"/>
                <w:sz w:val="18"/>
                <w:szCs w:val="18"/>
              </w:rPr>
              <w:t>双重报告基因筛选体系的靶向</w:t>
            </w:r>
            <w:r>
              <w:rPr>
                <w:rFonts w:cs="宋体;SimSun" w:ascii="宋体;SimSun" w:hAnsi="宋体;SimSun"/>
                <w:kern w:val="0"/>
                <w:sz w:val="18"/>
                <w:szCs w:val="18"/>
              </w:rPr>
              <w:t>RCT</w:t>
            </w:r>
            <w:r>
              <w:rPr>
                <w:rFonts w:ascii="宋体;SimSun" w:hAnsi="宋体;SimSun" w:cs="宋体;SimSun"/>
                <w:kern w:val="0"/>
                <w:sz w:val="18"/>
                <w:szCs w:val="18"/>
              </w:rPr>
              <w:t>药物的筛选</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汪煜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勇智、陈凯、张海涛、朱沈群、邓字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南华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小惯量伺服系统高性能非线性控制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林立</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孔原子、朱群峰、尹进田查柳燕</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博洛尼亚进程行动路线与大学课程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谌晓芹</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宝成、刘水凤、章坤、邓齐飞</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平面向量场的多重</w:t>
            </w:r>
            <w:r>
              <w:rPr>
                <w:rFonts w:cs="宋体;SimSun" w:ascii="宋体;SimSun" w:hAnsi="宋体;SimSun"/>
                <w:kern w:val="0"/>
                <w:sz w:val="18"/>
                <w:szCs w:val="18"/>
              </w:rPr>
              <w:t>Hopf</w:t>
            </w:r>
            <w:r>
              <w:rPr>
                <w:rFonts w:ascii="宋体;SimSun" w:hAnsi="宋体;SimSun" w:cs="宋体;SimSun"/>
                <w:kern w:val="0"/>
                <w:sz w:val="18"/>
                <w:szCs w:val="18"/>
              </w:rPr>
              <w:t>分枝与等变系统的全局分枝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杜超雄</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智慧、刘灿辉、刘莹、唐爱民</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城镇化进程中农村土地管理制度变革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卫柏</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中、朱建华、马北玲</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人参皂苷</w:t>
            </w:r>
            <w:r>
              <w:rPr>
                <w:rFonts w:cs="宋体;SimSun" w:ascii="宋体;SimSun" w:hAnsi="宋体;SimSun"/>
                <w:kern w:val="0"/>
                <w:sz w:val="18"/>
                <w:szCs w:val="18"/>
              </w:rPr>
              <w:t>Rg3-PLGA</w:t>
            </w:r>
            <w:r>
              <w:rPr>
                <w:rFonts w:ascii="宋体;SimSun" w:hAnsi="宋体;SimSun" w:cs="宋体;SimSun"/>
                <w:kern w:val="0"/>
                <w:sz w:val="18"/>
                <w:szCs w:val="18"/>
              </w:rPr>
              <w:t>靶向缓释纳米粒的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吕立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玉碧、吕林华、黄俊、李庚喜、朱琪</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邵阳医学高等专科学校</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兴的</w:t>
            </w:r>
            <w:r>
              <w:rPr>
                <w:rFonts w:cs="宋体;SimSun" w:ascii="宋体;SimSun" w:hAnsi="宋体;SimSun"/>
                <w:kern w:val="0"/>
                <w:sz w:val="18"/>
                <w:szCs w:val="18"/>
              </w:rPr>
              <w:t>Th17</w:t>
            </w:r>
            <w:r>
              <w:rPr>
                <w:rFonts w:ascii="宋体;SimSun" w:hAnsi="宋体;SimSun" w:cs="宋体;SimSun"/>
                <w:kern w:val="0"/>
                <w:sz w:val="18"/>
                <w:szCs w:val="18"/>
              </w:rPr>
              <w:t>在血吸虫虫卵肉芽肿中的作用</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方会龙</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淼、胡永轩、陈福春、江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南学院</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量子点敏化上转换及其对聚光太阳能电池的增效</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阳效良</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肖思国、佘仲明、舒伟、张华兵、张文涛、廖俊杰</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知识产权纠纷多元化解决机制研究</w:t>
            </w:r>
            <w:r>
              <w:rPr>
                <w:rFonts w:cs="宋体;SimSun" w:ascii="宋体;SimSun" w:hAnsi="宋体;SimSun"/>
                <w:kern w:val="0"/>
                <w:sz w:val="18"/>
                <w:szCs w:val="18"/>
              </w:rPr>
              <w:t>-</w:t>
            </w:r>
            <w:r>
              <w:rPr>
                <w:rFonts w:ascii="宋体;SimSun" w:hAnsi="宋体;SimSun" w:cs="宋体;SimSun"/>
                <w:kern w:val="0"/>
                <w:sz w:val="18"/>
                <w:szCs w:val="18"/>
              </w:rPr>
              <w:t>以博弈论为视角</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友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太平、邱洪华、宁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1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刑事诉讼中的国家责任</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金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隋平、时松</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传媒时代公共危机决策中的政府信息服务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梁新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艳红、龙朝阳、周永红、王丙炎、苏曦凌、王敬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具有多层次、多尺度有序结构的液晶嵌段共聚物的制备及其性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谢鹤楼</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果、倪彬、罗海斌、黄河、罗行、吴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新型</w:t>
            </w:r>
            <w:r>
              <w:rPr>
                <w:rFonts w:cs="宋体;SimSun" w:ascii="宋体;SimSun" w:hAnsi="宋体;SimSun"/>
                <w:kern w:val="0"/>
                <w:sz w:val="18"/>
                <w:szCs w:val="18"/>
              </w:rPr>
              <w:t>VPO</w:t>
            </w:r>
            <w:r>
              <w:rPr>
                <w:rFonts w:ascii="宋体;SimSun" w:hAnsi="宋体;SimSun" w:cs="宋体;SimSun"/>
                <w:kern w:val="0"/>
                <w:sz w:val="18"/>
                <w:szCs w:val="18"/>
              </w:rPr>
              <w:t>复合氧化物催化剂的构筑及其催化硝化氧化反应性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游奎一</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平乐、廖红光、肖海军、蹇建、龙学燕、赵方方</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颗粒的碎裂分散、成核凝结行为及其对含液多相体系反应性能的影响</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韩路长</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跃进、李伟、孔丽娜、张恒、王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一类混沌图像加密算法的密码分析</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澄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李琴、程戈、李熠、张愉、杨瑜、颜克文</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航空发动机涡轮盘用</w:t>
            </w:r>
            <w:r>
              <w:rPr>
                <w:rFonts w:cs="宋体;SimSun" w:ascii="宋体;SimSun" w:hAnsi="宋体;SimSun"/>
                <w:kern w:val="0"/>
                <w:sz w:val="18"/>
                <w:szCs w:val="18"/>
              </w:rPr>
              <w:t>GH4133B</w:t>
            </w:r>
            <w:r>
              <w:rPr>
                <w:rFonts w:ascii="宋体;SimSun" w:hAnsi="宋体;SimSun" w:cs="宋体;SimSun"/>
                <w:kern w:val="0"/>
                <w:sz w:val="18"/>
                <w:szCs w:val="18"/>
              </w:rPr>
              <w:t>合金疲劳损伤与断裂及细微观机理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赵荣国</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罗文波、罗希廷、胡小玲、李红超、李秀娟、谭敦厚</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高温稠密物质的自洽场迭代并行算法及其软件模块实现</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袁健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蒋凯、刘春梅、岳孝强、习罗、贺学亮</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7</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合作</w:t>
            </w:r>
            <w:r>
              <w:rPr>
                <w:rFonts w:cs="宋体;SimSun" w:ascii="宋体;SimSun" w:hAnsi="宋体;SimSun"/>
                <w:kern w:val="0"/>
                <w:sz w:val="18"/>
                <w:szCs w:val="18"/>
              </w:rPr>
              <w:t>·</w:t>
            </w:r>
            <w:r>
              <w:rPr>
                <w:rFonts w:ascii="宋体;SimSun" w:hAnsi="宋体;SimSun" w:cs="宋体;SimSun"/>
                <w:kern w:val="0"/>
                <w:sz w:val="18"/>
                <w:szCs w:val="18"/>
              </w:rPr>
              <w:t>关联</w:t>
            </w:r>
            <w:r>
              <w:rPr>
                <w:rFonts w:cs="宋体;SimSun" w:ascii="宋体;SimSun" w:hAnsi="宋体;SimSun"/>
                <w:kern w:val="0"/>
                <w:sz w:val="18"/>
                <w:szCs w:val="18"/>
              </w:rPr>
              <w:t>·</w:t>
            </w:r>
            <w:r>
              <w:rPr>
                <w:rFonts w:ascii="宋体;SimSun" w:hAnsi="宋体;SimSun" w:cs="宋体;SimSun"/>
                <w:kern w:val="0"/>
                <w:sz w:val="18"/>
                <w:szCs w:val="18"/>
              </w:rPr>
              <w:t>顺应——语言模糊现象的动态解读策略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余璐</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飞兵、刘宇红、赵伟军、陈晨、舒萌之</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8</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复杂网络中的链接预测：基于模体统计物理特征的新算法</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胡柯</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唐翌、胡涛、白萌、唐炳、曾想</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29</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虚拟现实动画中人机交互技术在建筑展示中的应用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熊明</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卢洁、刘光柏、孙淑萍</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0</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湘学派历史哲学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王丽梅</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陈晓华、李伏清、孙乐涛、莫庆红</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湘潭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1</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油茶</w:t>
            </w:r>
            <w:r>
              <w:rPr>
                <w:rFonts w:cs="宋体;SimSun" w:ascii="宋体;SimSun" w:hAnsi="宋体;SimSun"/>
                <w:kern w:val="0"/>
                <w:sz w:val="18"/>
                <w:szCs w:val="18"/>
              </w:rPr>
              <w:t>DGAT</w:t>
            </w:r>
            <w:r>
              <w:rPr>
                <w:rFonts w:ascii="宋体;SimSun" w:hAnsi="宋体;SimSun" w:cs="宋体;SimSun"/>
                <w:kern w:val="0"/>
                <w:sz w:val="18"/>
                <w:szCs w:val="18"/>
              </w:rPr>
              <w:t>（二酰甘油转移酶）基因在油脂合成途径中的功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张琳</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曾艳玲、谭晓风、王保明、龙洪旭、袁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2</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枫香人工林生态系统服务功能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虹</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文仕知、品磊、杨丽丽、李广军、姚振一</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3</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含地下洞室（群）岩石边坡地震灾变机理与抗震设计方法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江学良</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慧、文畅平、李珍玉、刘思思</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4</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金属微纳孔结构中表面等离激元定向激发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贺梦冬</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刘凌虹、李水、王凯军</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4</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5</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湖南省农产品加工业的竞争力研究</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彭一峰</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杨秀蓉、陈玉娥、莫红梅</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11B136</w:t>
            </w:r>
          </w:p>
        </w:tc>
        <w:tc>
          <w:tcPr>
            <w:tcW w:w="3377"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开放式创新模式下的创新型经济圈构建</w:t>
            </w:r>
          </w:p>
        </w:tc>
        <w:tc>
          <w:tcPr>
            <w:tcW w:w="772"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齐晶晶</w:t>
            </w:r>
          </w:p>
        </w:tc>
        <w:tc>
          <w:tcPr>
            <w:tcW w:w="2879"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宁珂、贾彩霞、康健</w:t>
            </w:r>
          </w:p>
        </w:tc>
        <w:tc>
          <w:tcPr>
            <w:tcW w:w="102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18"/>
                <w:szCs w:val="18"/>
              </w:rPr>
              <w:t>2011-2013</w:t>
            </w:r>
          </w:p>
        </w:tc>
        <w:tc>
          <w:tcPr>
            <w:tcW w:w="999"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18"/>
                <w:szCs w:val="18"/>
              </w:rPr>
              <w:t>青年项目</w:t>
            </w:r>
          </w:p>
        </w:tc>
        <w:tc>
          <w:tcPr>
            <w:tcW w:w="1028"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中南林业科技大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19:00Z</dcterms:created>
  <dc:creator>科研督导处联络员</dc:creator>
  <dc:description/>
  <cp:keywords/>
  <dc:language>en-US</dc:language>
  <cp:lastModifiedBy>科研督导处联络员</cp:lastModifiedBy>
  <dcterms:modified xsi:type="dcterms:W3CDTF">2011-09-02T01:20:00Z</dcterms:modified>
  <cp:revision>2</cp:revision>
  <dc:subject/>
  <dc:title/>
</cp:coreProperties>
</file>