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湖南理工职业技术学院院级课题结题材料清单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湖南理工职业技术学院科研项目结题材料封面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湖南理工职业技术学院科研项目结题材料目录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湖南理工职业技术学院院科研基金项目结题鉴定申请书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湖南理工职业技术学院课题申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评审书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课题立项通知及相关文件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湖南理工职业技术学院课题开题论证书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湖南理工职业技术学院课题研究会议资料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湖南理工职业技术学院课题中期检查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研究报告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研究成果</w:t>
      </w:r>
    </w:p>
    <w:p>
      <w:pPr>
        <w:pStyle w:val="Normal"/>
        <w:spacing w:lineRule="exact" w:line="440"/>
        <w:ind w:left="479" w:hanging="0"/>
        <w:rPr/>
      </w:pPr>
      <w:r>
        <w:rPr>
          <w:rFonts w:ascii="宋体;SimSun" w:hAnsi="宋体;SimSun" w:cs="宋体;SimSun"/>
          <w:sz w:val="24"/>
        </w:rPr>
        <w:t>包括反映课题研究成果的获奖论文、获奖证书、以及公开发表的论文复印件（封面、版权页、论文目录、论文内容、封底）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重要变更申请及获准批复（没有变更不写此项）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湖南理工职业技术学院研究项目验收意见表（结题申请书中有鉴定材料可省略此项，但通信评审结题的课题需增加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湖南理工职业技术学院科研项目经费使用登记表（不装订入册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7:00Z</dcterms:created>
  <dc:creator>科研督导处联络员</dc:creator>
  <dc:description/>
  <cp:keywords/>
  <dc:language>en-US</dc:language>
  <cp:lastModifiedBy>科研督导处联络员</cp:lastModifiedBy>
  <dcterms:modified xsi:type="dcterms:W3CDTF">2012-11-16T07:06:00Z</dcterms:modified>
  <cp:revision>1</cp:revision>
  <dc:subject/>
  <dc:title>湖南理工职业技术学院院级课题结题材料清单 </dc:title>
</cp:coreProperties>
</file>